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9 августа 2025 г. № 174/2042-7</w:t>
            </w:r>
          </w:p>
        </w:tc>
      </w:tr>
    </w:tbl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личественный состав </w:t>
        <w:br/>
        <w:t xml:space="preserve">территориальных избирательных комиссий Тверской области </w:t>
        <w:br/>
        <w:t>сроков полномочий 2025-2030, 2026-2031 г.г.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499"/>
        <w:gridCol w:w="3345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Перечень </w:t>
              <w:br/>
              <w:t>территориальных избирательных комисс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енный </w:t>
              <w:br/>
              <w:t>состав территориальных избирательных комиссий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Андреаполь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Бежец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Бель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Болог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Весьегон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Жарк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Западнодвин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Зубц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алинин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алязин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ашин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есовогор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имр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онак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раснохолм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увшин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Лесн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Лихославль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Максатихин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Молок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Нелид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закрытого административного территориального образования Озерны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Оленин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Осташк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Пен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Рамешк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Рже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Санд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Селижар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закрытого административного территориального образования Солнечны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Сонк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Спир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Стариц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Торжок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города Торж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Торопец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Удомель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Фировского окру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Заволжского района города Твер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Московского района города Твер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Пролетарского района города Твер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Центрального района города Твер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1415"/>
        <w:spacing w:before="0" w:after="3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58:00Z</dcterms:created>
  <dc:creator>`</dc:creator>
  <dc:description/>
  <cp:keywords/>
  <dc:language>en-US</dc:language>
  <cp:lastModifiedBy>Windows User</cp:lastModifiedBy>
  <cp:lastPrinted>2015-07-28T17:16:00Z</cp:lastPrinted>
  <dcterms:modified xsi:type="dcterms:W3CDTF">2025-08-29T13:42:00Z</dcterms:modified>
  <cp:revision>113</cp:revision>
  <dc:subject/>
  <dc:title>ПРОЕКТ</dc:title>
</cp:coreProperties>
</file>